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Додаток №2</w:t>
      </w:r>
    </w:p>
    <w:p>
      <w:pPr>
        <w:pStyle w:val="Normal"/>
        <w:ind w:left="3600" w:hanging="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о передавального акту основних засобів, інших необоротних матеріальних активів, малоцінних та швидкозношувальних предметів, палива, бібліотечного фонду, документів Фастовецької загальноосвітньої школи І-ІІІ ступенів Бахмацької районної ради Чернігівської області Фастовецькому навчально-виховному комплексу «загальноосвітній навчальний заклад І-ІІІ ступенів – дошкільний навчальний заклад»Бахмацької районної ради Чернігівської області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  <w:lang w:val="uk-UA"/>
        </w:rPr>
        <w:t>________________2016 року</w:t>
        <w:tab/>
        <w:tab/>
        <w:t>м. Бахмач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необоротні  матеріальні  активи,  товарно – матеріальні  цінності,  продукти  харчування та  медикаменти: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48"/>
        <w:gridCol w:w="3644"/>
        <w:gridCol w:w="2031"/>
        <w:gridCol w:w="1908"/>
      </w:tblGrid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\п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х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алас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Ел.лічильник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Шаф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ейф мет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оли дит.для 6-ти літ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</w:tr>
      <w:tr>
        <w:trPr>
          <w:trHeight w:val="351" w:hRule="atLeast"/>
        </w:trPr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оли учнівські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6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1304</w:t>
            </w:r>
            <w:r>
              <w:rPr>
                <w:b/>
              </w:rPr>
              <w:t> 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оли поліров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348</w:t>
            </w:r>
            <w:r>
              <w:rPr>
                <w:b/>
              </w:rPr>
              <w:t> 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оли учител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оли обідн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239</w:t>
            </w:r>
            <w:r>
              <w:rPr>
                <w:b/>
              </w:rPr>
              <w:t> 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Шафи дит.для одяг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арти д\учнів 1-4 к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ільці учнів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ільці м`як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ільці дерев`ян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льці п\м`як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ільці дит д\6ти літ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арниз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Дошки кл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ішалки групов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умби до столів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ішалки метал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альна маши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елефон.апарат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Ліжка</w:t>
            </w:r>
            <w:r>
              <w:rPr/>
              <w:t xml:space="preserve"> дит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Штори тюлев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орито оц.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орт`єр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юльєві гард</w:t>
            </w:r>
            <w:r>
              <w:rPr>
                <w:lang w:val="uk-UA"/>
              </w:rPr>
              <w:t>и</w:t>
            </w:r>
            <w:r>
              <w:rPr/>
              <w:t>н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огнегасник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ожежний рукав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0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иски мілкі д.200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аструля алюмін.12 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аструля алюм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Ложк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рілка глибок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Антимоскітні сітк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Норд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бір мікропрепаратів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ікроскоп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Червона книга України рослин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Червона книга України тварин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блиця Мендєлеє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Альбом з біології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тавка ДВД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.цент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Діафільми ( компл.)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бл. по прац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бір циф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-ція корисних копал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уляж «обрив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 до…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оп.`я чоловіч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.`я жіноч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ати гімнастичн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клади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ти д\ лазінн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ти д\ перетягуванн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 гімнастичний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Лав</w:t>
            </w:r>
            <w:r>
              <w:rPr>
                <w:lang w:val="uk-UA"/>
              </w:rPr>
              <w:t>а</w:t>
            </w:r>
            <w:r>
              <w:rPr/>
              <w:t xml:space="preserve"> гімнаст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інки гімнаст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ойки д\стрибків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толи тенісн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елескоп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иц станок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Діапр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Гвинтівка пнев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отигаз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анітарні сумк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анітарні носилк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алатка 1 міс</w:t>
            </w:r>
            <w:r>
              <w:rPr>
                <w:lang w:val="uk-UA"/>
              </w:rPr>
              <w:t>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алатка 2 міс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отигази ДП-6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\ц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Ящик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ПХТ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анітарні сумк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Гвинтівка пнев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алатка 5-ти міс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арта світ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оліт. Карта світ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Європ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Євразі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Холм по горизонтам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елурій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Баромет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ол.нафт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арта твар.світ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арта густоти насел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арта політ. Світ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арта планув.місцев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івнічна Америк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вчал.топографі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івд.</w:t>
            </w:r>
            <w:r>
              <w:rPr>
                <w:lang w:val="uk-UA"/>
              </w:rPr>
              <w:t xml:space="preserve"> </w:t>
            </w:r>
            <w:r>
              <w:rPr/>
              <w:t>Америк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Антрактид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Фіз.</w:t>
            </w:r>
            <w:r>
              <w:rPr>
                <w:lang w:val="uk-UA"/>
              </w:rPr>
              <w:t xml:space="preserve"> </w:t>
            </w:r>
            <w:r>
              <w:rPr/>
              <w:t>катра світ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Австралі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оліт.карта світ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лімат поясів світ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Географічні пояс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.</w:t>
            </w:r>
            <w:r>
              <w:rPr>
                <w:lang w:val="uk-UA"/>
              </w:rPr>
              <w:t xml:space="preserve"> </w:t>
            </w:r>
            <w:r>
              <w:rPr/>
              <w:t>лісопром.комплекс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омисловість Україн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Гос-во Україн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Фіз.</w:t>
            </w:r>
            <w:r>
              <w:rPr>
                <w:lang w:val="uk-UA"/>
              </w:rPr>
              <w:t xml:space="preserve"> </w:t>
            </w:r>
            <w:r>
              <w:rPr/>
              <w:t>карт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селення Україн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Грунти Україн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Ландшафт Україн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Охорона природ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Охорона прир. Вод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аїна і кліматична карт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аїна і росл.твар. світ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аїна ек.сист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аїна ландшафт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лімат.пояси світ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аїні і населенн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. Господарство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Укр. Промислов</w:t>
            </w:r>
            <w:r>
              <w:rPr>
                <w:lang w:val="uk-UA"/>
              </w:rPr>
              <w:t>ість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аїна і грунт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Фіз.</w:t>
            </w:r>
            <w:r>
              <w:rPr>
                <w:lang w:val="uk-UA"/>
              </w:rPr>
              <w:t xml:space="preserve"> </w:t>
            </w:r>
            <w:r>
              <w:rPr/>
              <w:t>карта світ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Фіз.</w:t>
            </w:r>
            <w:r>
              <w:rPr>
                <w:lang w:val="uk-UA"/>
              </w:rPr>
              <w:t xml:space="preserve"> </w:t>
            </w:r>
            <w:r>
              <w:rPr/>
              <w:t>карта півкуль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арта грунтів світ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. с\г господарство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.налив.ен</w:t>
            </w:r>
            <w:r>
              <w:rPr>
                <w:lang w:val="uk-UA"/>
              </w:rPr>
              <w:t>е</w:t>
            </w:r>
            <w:r>
              <w:rPr/>
              <w:t>рг.кол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. Клімат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Охорона прац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олітична карта світ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..екол.ситуаці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Укр..рослин. і тварин.світ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Глобус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арт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-ця по обробці дере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-к по дов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Електрорубанок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бір фрез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Електроприлад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Електроталь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олекція метал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ерстати слюсарн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лакати « Елементти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-ці по прац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бл..по металообробц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бори столярн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ерстати столярн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Фуганок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бл..по трактор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бір правил вул..рух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Агротех.польов.культур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-ці по тех.. безпец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бір плакатіп ТРЮМЗ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Барометр лаборат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ольтмет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Барометр анероїд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ес гідравл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Лампа дуго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анометр демонст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бір лінз і дзерка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алориметр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илад інтерференції світл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Динамометр ДТН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Електромет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Держак пружний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изма прямого зор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іси чутлив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одель вітродвигу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рансфор на панел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рансфор розбі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Шайба оптич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Реостат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Динамометр</w:t>
            </w:r>
            <w:r>
              <w:rPr>
                <w:lang w:val="uk-UA"/>
              </w:rPr>
              <w:t xml:space="preserve"> демонстрац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одель звукового генератор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Лінзи наливн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амертон на ящик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ипрямлював ВСШ-6 вольт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 xml:space="preserve">Спектроскоп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роном механ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одель двигу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анна для демон.з фізик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ележка легкоподв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бір  поляр        світл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бір полу провідників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бір світофільтрів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Лічильник іон.частин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Фотозбільшувач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Рамка кадр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ольтметр демонст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ашина електроф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Освітлюв. Тіневих пре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Діод демонстрац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Ампермет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ашина центр обіж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истрій магн.пол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Диск обертанн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Котушка дросель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ипрямлював ВУП-2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иобраз високої частот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рілка вакуум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б-ця по фізиці 6-9 к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б-ці по фізиці і оптиці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 xml:space="preserve">Набір тр. </w:t>
            </w:r>
            <w:r>
              <w:rPr>
                <w:lang w:val="uk-UA"/>
              </w:rPr>
              <w:t>р</w:t>
            </w:r>
            <w:r>
              <w:rPr/>
              <w:t>ізновісів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оектор універ. ДТ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 xml:space="preserve">Фотопортрет від. </w:t>
            </w:r>
            <w:r>
              <w:rPr>
                <w:lang w:val="uk-UA"/>
              </w:rPr>
              <w:t>ф</w:t>
            </w:r>
            <w:r>
              <w:rPr/>
              <w:t>ізиків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истрій газ.законів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 xml:space="preserve">Пристій прискор. </w:t>
            </w:r>
            <w:r>
              <w:rPr>
                <w:lang w:val="uk-UA"/>
              </w:rPr>
              <w:t>в</w:t>
            </w:r>
            <w:r>
              <w:rPr/>
              <w:t>ільного падінн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ермометр  демон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сихомет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Баромет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Лінзи з обрат.призм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 xml:space="preserve">Пристрій для вигот. </w:t>
            </w:r>
            <w:r>
              <w:rPr>
                <w:lang w:val="uk-UA"/>
              </w:rPr>
              <w:t>р</w:t>
            </w:r>
            <w:r>
              <w:rPr/>
              <w:t>адіо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Електрощит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ашина волно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бл..-ці по астрономії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Ванна електроліт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агніт.пост.струму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Частото мет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одель ракет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лакати з фізик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лакати з фізик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візо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0</w:t>
            </w:r>
          </w:p>
        </w:tc>
      </w:tr>
      <w:tr>
        <w:trPr>
          <w:trHeight w:val="359" w:hRule="atLeast"/>
        </w:trPr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бл. по геомет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ортрет видатн. </w:t>
            </w:r>
            <w:r>
              <w:rPr>
                <w:lang w:val="uk-UA"/>
              </w:rPr>
              <w:t>м</w:t>
            </w:r>
            <w:r>
              <w:rPr/>
              <w:t>атематик</w:t>
            </w:r>
            <w:r>
              <w:rPr>
                <w:lang w:val="uk-UA"/>
              </w:rPr>
              <w:t>ів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бл.. по геометрїї 9 к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бл.. по геометрії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Табл.. по геометрії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бір стереометрії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ашина контр. Знань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Діафільм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Діафільм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Альбом письменник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Слово і образ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Михайло Коцюбинський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Іван Франко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Грампластинки</w:t>
            </w:r>
            <w:r>
              <w:rPr>
                <w:lang w:val="uk-UA"/>
              </w:rPr>
              <w:t xml:space="preserve"> укр. мов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1899" w:leader="none"/>
              </w:tabs>
              <w:rPr/>
            </w:pPr>
            <w:r>
              <w:rPr>
                <w:lang w:val="uk-UA"/>
              </w:rPr>
              <w:t xml:space="preserve">Грампластинки </w:t>
            </w:r>
            <w:r>
              <w:rPr/>
              <w:tab/>
              <w:t>Л.Українк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Програвач з колонкам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нте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</w:tr>
      <w:tr>
        <w:trPr>
          <w:trHeight w:val="4921" w:hRule="atLeast"/>
        </w:trPr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нт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Маяк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 відремонтувати ниг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ляж ово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лиця по прац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вдри бай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уш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р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. фон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ч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ібник П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а істо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дання з ДП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а карта сві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ар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а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а Євро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ні брик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б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5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8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7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42,01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88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0,6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\ шин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9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ва моторна 20 л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ол преміум -40  10 л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0,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ушувач повітр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ільтр масляний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ільтр паливний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,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ічка автом 4 шт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ільтр паливний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,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льник к/вал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ідина Нева 1л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лектроди 2,5 кг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ск відрізний 230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м ком-т бензонасоса Г-53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,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тулка амортизатор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,8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ланг груш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,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рем ком-т бензонасоса ЗІ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рова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32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сього….</w:t>
        <w:tab/>
        <w:tab/>
        <w:tab/>
        <w:tab/>
        <w:tab/>
        <w:tab/>
        <w:tab/>
        <w:tab/>
        <w:t>1190      на суму  129460.06</w:t>
      </w:r>
    </w:p>
    <w:p>
      <w:pPr>
        <w:pStyle w:val="Normal"/>
        <w:rPr>
          <w:lang w:val="uk-UA"/>
        </w:rPr>
      </w:pPr>
      <w:r>
        <w:rPr>
          <w:lang w:val="uk-UA"/>
        </w:rPr>
        <w:t>( дев’яносто шість тисяч шістсот вісімдесят дев’ять гривень 06 копійок)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sz w:val="20"/>
          <w:szCs w:val="20"/>
          <w:lang w:val="uk-UA"/>
        </w:rPr>
        <w:t>Кошти  на  спеціальному  реєстраційному  рахунку , відкритому  в УДК  СУ  у  Бахмацькому  районі  , в  сумі 24,73 грн. (двадцять чотири гривні  73  копійок ) .</w:t>
      </w:r>
      <w:r>
        <w:rPr>
          <w:color w:val="FF0000"/>
          <w:lang w:val="uk-UA"/>
        </w:rPr>
        <w:t xml:space="preserve">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                                                                                А.Л. Кулі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34:00Z</dcterms:created>
  <dc:creator>Customer</dc:creator>
  <dc:description/>
  <cp:keywords/>
  <dc:language>en-US</dc:language>
  <cp:lastModifiedBy>Admin</cp:lastModifiedBy>
  <cp:lastPrinted>2016-07-19T09:52:00Z</cp:lastPrinted>
  <dcterms:modified xsi:type="dcterms:W3CDTF">2016-07-29T08:40:00Z</dcterms:modified>
  <cp:revision>133</cp:revision>
  <dc:subject/>
  <dc:title/>
</cp:coreProperties>
</file>